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324621670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13733218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227476468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168483673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311642461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367683135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